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46" w:type="dxa"/>
        <w:jc w:val="left"/>
        <w:tblInd w:w="5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1321"/>
      </w:tblGrid>
      <w:tr>
        <w:trPr>
          <w:trHeight w:val="255" w:hRule="atLeast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7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 постановлению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администрации Балахнинского муниципального района</w:t>
            </w:r>
          </w:p>
          <w:p>
            <w:pPr>
              <w:pStyle w:val="Normal"/>
              <w:spacing w:lineRule="auto" w:line="276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b/>
                <w:sz w:val="24"/>
                <w:szCs w:val="24"/>
              </w:rPr>
              <w:t>от ___________2020 года №____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left="285" w:hanging="285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Исполнение по источникам финансирования дефицита бюджета Балахнинского муниципального района з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2020 года 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ind w:left="-851" w:firstLine="15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руб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3119"/>
        <w:gridCol w:w="1559"/>
        <w:gridCol w:w="1559"/>
        <w:gridCol w:w="709"/>
      </w:tblGrid>
      <w:tr>
        <w:trPr>
          <w:tblHeader w:val="true"/>
          <w:trHeight w:val="10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начено по бюджету на 2020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.04.20</w:t>
            </w: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  <w:r>
              <w:rPr>
                <w:b/>
                <w:bCs/>
                <w:sz w:val="24"/>
                <w:szCs w:val="24"/>
              </w:rPr>
              <w:t>г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минис-тратора источника финанси-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точника финансирова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5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 00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Балахнин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5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00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4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4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4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Погашение кредитов, предоставленных кредитными организациями,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9 9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9 9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1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10 02 05 0002 5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финансовых активов в собственности муниципальных районов за счет средств автономных и бюджет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01 06 10 02 05 0002 6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Уменьшение финансовых активов в собственности муниципальных районов </w:t>
            </w:r>
            <w:r>
              <w:rPr>
                <w:color w:val="000000"/>
                <w:sz w:val="24"/>
                <w:szCs w:val="24"/>
              </w:rPr>
              <w:t>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 или в финансовых органах муниципальных образований в соответствии с законодательством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9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912 1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1 1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912 1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1 1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912 1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1 1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 бюджетов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912 1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1 1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6 3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1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6 3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1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6 3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1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10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 бюджетов муниципальных районов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6 3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1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40:00Z</dcterms:created>
  <dc:creator>OMitronina</dc:creator>
  <dc:description/>
  <cp:keywords/>
  <dc:language>en-US</dc:language>
  <cp:lastModifiedBy>Ольга Митронина</cp:lastModifiedBy>
  <cp:lastPrinted>2019-04-19T16:06:00Z</cp:lastPrinted>
  <dcterms:modified xsi:type="dcterms:W3CDTF">2020-04-22T07:30:00Z</dcterms:modified>
  <cp:revision>16</cp:revision>
  <dc:subject/>
  <dc:title/>
</cp:coreProperties>
</file>